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м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961"/>
      </w:tblGrid>
      <w:tr>
        <w:trPr>
          <w:trHeight w:val="5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«Автостанция «Красногвардейская», г. Моск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, Ореховый бульвар, 24 к1г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1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«Автостанция г. Кимовск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1721 г. Кимовск Тульская область, г. Кимовск, ул. Бессоло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961"/>
      </w:tblGrid>
      <w:tr>
        <w:trPr>
          <w:trHeight w:val="5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Ясене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Дон» 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Ту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Узлова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Кашира-Серебрянные Пруды-Кимовск-Узл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це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орня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Кашира-Серебрянные Пруды-Кимовск-Узл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Кимовск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ессо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Кимов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111"/>
        <w:gridCol w:w="4961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ессол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Кимовск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Кимовск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Кашира-Серебрянные Пруды-Кимовск-Узл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орняц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ерце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Донской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Кашира-Серебрянные Пруды-Кимовск-Узл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у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Узлова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Тула-Новомосковс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магистраль «Дон» М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 .Ясене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5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702"/>
        <w:gridCol w:w="1701"/>
        <w:gridCol w:w="1275"/>
        <w:gridCol w:w="2268"/>
      </w:tblGrid>
      <w:tr>
        <w:trPr>
          <w:trHeight w:val="29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7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.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pacing w:val="10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pacing w:val="10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pacing w:val="10"/>
          <w:sz w:val="24"/>
          <w:szCs w:val="24"/>
          <w:lang w:val="ru-RU" w:eastAsia="ru-RU" w:bidi="ar-SA"/>
        </w:rPr>
        <w:t>6.</w:t>
      </w:r>
      <w:r>
        <w:rPr>
          <w:rStyle w:val="FontStyle11"/>
          <w:rFonts w:eastAsia="Times New Roman"/>
          <w:b w:val="false"/>
          <w:sz w:val="24"/>
          <w:szCs w:val="24"/>
          <w:lang w:val="ru-RU" w:eastAsia="ru-RU" w:bidi="ar-SA"/>
        </w:rPr>
        <w:t xml:space="preserve">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-15,09-00, 11-15,18-15, 19-00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1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0,03:50, 05:00,07:00, 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ascii="Georgia" w:hAnsi="Georgia" w:eastAsia="Times New Roman" w:cs="Georgia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1</Characters>
  <CharactersWithSpaces>2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2:00Z</dcterms:created>
  <dc:creator/>
  <dc:description/>
  <dc:language>en-US</dc:language>
  <cp:lastModifiedBy/>
  <dcterms:modified xsi:type="dcterms:W3CDTF">2017-07-20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